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t xml:space="preserve">  </w:t>
      </w:r>
      <w:r>
        <w:rPr/>
        <w:t>This assignment concerns artwork during the period called “The Renaissance”.  It is due on MONDAY JANUARY 6!  Must be typed!</w:t>
      </w:r>
    </w:p>
    <w:p>
      <w:pPr>
        <w:pStyle w:val="Normal"/>
        <w:rPr/>
      </w:pPr>
      <w:r>
        <w:rPr/>
      </w:r>
    </w:p>
    <w:p>
      <w:pPr>
        <w:pStyle w:val="Normal"/>
        <w:rPr/>
      </w:pPr>
      <w:r>
        <w:rPr/>
        <w:t>The paintings and sculptures of the renaissance are known for their realism and vitality.  It is during this period that painters began to be seen as artists, whose creativity and view of the world offers something that can benefit us all.</w:t>
      </w:r>
    </w:p>
    <w:p>
      <w:pPr>
        <w:pStyle w:val="Normal"/>
        <w:rPr/>
      </w:pPr>
      <w:r>
        <w:rPr/>
      </w:r>
    </w:p>
    <w:p>
      <w:pPr>
        <w:pStyle w:val="Normal"/>
        <w:rPr/>
      </w:pPr>
      <w:r>
        <w:rPr/>
        <w:t>Artists of the Renaissance include names that many of you are familiar with, such as;</w:t>
      </w:r>
    </w:p>
    <w:p>
      <w:pPr>
        <w:pStyle w:val="Normal"/>
        <w:rPr/>
      </w:pPr>
      <w:r>
        <w:rPr/>
        <w:t xml:space="preserve">Leonardo da Vinci. Michelangelo, Donatello, Raphael, Brunelleschi, Van Eyck, Durer, Fra Angelico, Gentileschi (one of the few female artists of the period),  Masaccio, </w:t>
        <w:br/>
        <w:t>Titian, Botticelli, Bellini, Brueghel  amongst others</w:t>
      </w:r>
    </w:p>
    <w:p>
      <w:pPr>
        <w:pStyle w:val="Normal"/>
        <w:rPr/>
      </w:pPr>
      <w:r>
        <w:rPr/>
      </w:r>
    </w:p>
    <w:p>
      <w:pPr>
        <w:pStyle w:val="Normal"/>
        <w:rPr/>
      </w:pPr>
      <w:r>
        <w:rPr/>
        <w:t>Your task is to choose and discuss a minimum of 2 paintings/sculptures of a renaissance artist. In addition,  you will  state the name of the artist, when and where s/he lived, where s/he studied the names of each piece of artwork and what they are supposed to portray.  You will have to look up the biographical information of the artist as well as what the piece of art is supposed to represent.  That information must be cited.</w:t>
      </w:r>
    </w:p>
    <w:p>
      <w:pPr>
        <w:pStyle w:val="Normal"/>
        <w:rPr/>
      </w:pPr>
      <w:r>
        <w:rPr/>
      </w:r>
    </w:p>
    <w:p>
      <w:pPr>
        <w:pStyle w:val="Normal"/>
        <w:rPr/>
      </w:pPr>
      <w:r>
        <w:rPr>
          <w:b/>
        </w:rPr>
        <w:t>Example</w:t>
      </w:r>
      <w:r>
        <w:rPr/>
        <w:t>: Massacio (born ________ died _______________), lived in ___________________ studied __________________________.  This painting represents when Adam and Eve were expelled from the Garden of Eden after eating the forbidden fruit.  Adam and Eve must now hide their sexuality and confront their mortality (citation).</w:t>
      </w:r>
    </w:p>
    <w:p>
      <w:pPr>
        <w:pStyle w:val="Normal"/>
        <w:rPr/>
      </w:pPr>
      <w:r>
        <w:rPr/>
      </w:r>
    </w:p>
    <w:p>
      <w:pPr>
        <w:pStyle w:val="Normal"/>
        <w:rPr/>
      </w:pPr>
      <w:r>
        <w:rPr/>
        <w:t xml:space="preserve">Most of your paper, should be an authentic description of </w:t>
      </w:r>
      <w:r>
        <w:rPr>
          <w:b/>
        </w:rPr>
        <w:t xml:space="preserve">what you see in the artwork.  </w:t>
      </w:r>
      <w:r>
        <w:rPr/>
        <w:t>Give full and complete descriptions of the colors the artiest chose, how the artist sought to tell a story through his or her artwork..   Some find it useful to try to imagine you are describing the artwork to a blind person.  Describe the details, but also the feeling that you derive from it.  It’s important that the description come from you and not a third party, since art is often what the viewer sees.</w:t>
      </w:r>
    </w:p>
    <w:p>
      <w:pPr>
        <w:pStyle w:val="Normal"/>
        <w:rPr/>
      </w:pPr>
      <w:r>
        <w:rPr/>
      </w:r>
    </w:p>
    <w:p>
      <w:pPr>
        <w:pStyle w:val="Normal"/>
        <w:rPr>
          <w:b/>
          <w:b/>
        </w:rPr>
      </w:pPr>
      <w:r>
        <w:rPr>
          <w:b/>
        </w:rPr>
        <w:t>EXAMPLE</w:t>
      </w:r>
    </w:p>
    <w:p>
      <w:pPr>
        <w:pStyle w:val="Normal"/>
        <w:rPr>
          <w:rFonts w:ascii="Verdana" w:hAnsi="Verdana" w:cs="Verdana"/>
          <w:b/>
          <w:b/>
          <w:bCs/>
        </w:rPr>
      </w:pPr>
      <w:r>
        <w:rPr>
          <w:rFonts w:cs="Verdana" w:ascii="Verdana" w:hAnsi="Verdana"/>
          <w:b/>
          <w:bCs/>
        </w:rPr>
        <w:t>The Expulsion from the Garden of Eden</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This, </w:t>
      </w:r>
      <w:r>
        <w:rPr/>
        <w:t>is a vibrant and alive painting.  It shows Adam and Eve being expelled from the Garden of Eden.  Adam has his face covered by his hands, which reminds me of a feeling of embarrassment, perhaps for eating the apple.  While Eve looks as though she is in agony, her head tilted back, eyebrows pointed up to the sky, mouth agape, and eyes closed.  Interestingly while Adam body is on display for the world, unlike Eve he is not hiding his intimate areas.  They both are walking together through a gate, where there is a brief sign of the life that existed in the Garden, by a small branch/leaf that comes through the gate.  The area they are walking into appears to be desolate, brown in color and without any vegetation.  Both Adam and Eve, are walking towards the sun, as a shadow is cast from Eve’s body.  Over both of them is an angel, carrying a sword, on the one hand she looks as though she may be looking to kill both of them, but on the other hand, she may be watching over them and using the sword to protect them.</w:t>
      </w:r>
    </w:p>
    <w:p>
      <w:pPr>
        <w:pStyle w:val="Normal"/>
        <w:rPr/>
      </w:pPr>
      <w:r>
        <w:rPr/>
      </w:r>
    </w:p>
    <w:p>
      <w:pPr>
        <w:pStyle w:val="Normal"/>
        <w:rPr/>
      </w:pPr>
      <w:r>
        <w:rPr/>
        <w:t>The colors in the painting include a light blue sky, and a white gate, that looks like its something from the Greek period, the Angel is the only brightly colored item in the painting, in an orange/red dress and wings.  The painting gives me a feeling of sadness, as I can feel the pain of especially Eve, who talked Adam into eating the apple.</w:t>
      </w:r>
      <w:r>
        <w:br w:type="page"/>
      </w:r>
    </w:p>
    <w:p>
      <w:pPr>
        <w:pStyle w:val="Normal"/>
        <w:rPr/>
      </w:pPr>
      <w:r>
        <w:rPr/>
        <w:t xml:space="preserve">You can use either books provided in the library or go to the following site, </w:t>
      </w:r>
    </w:p>
    <w:p>
      <w:pPr>
        <w:pStyle w:val="Normal"/>
        <w:rPr/>
      </w:pPr>
      <w:r>
        <w:rPr/>
        <w:t>Go to Google Images and type in the word Renaissance Artists</w:t>
      </w:r>
    </w:p>
    <w:p>
      <w:pPr>
        <w:pStyle w:val="Normal"/>
        <w:rPr/>
      </w:pPr>
      <w:hyperlink r:id="rId2">
        <w:r>
          <w:rPr>
            <w:rStyle w:val="InternetLink"/>
          </w:rPr>
          <w:t>http://www.dieu-soleil.net/renaissance.html</w:t>
        </w:r>
      </w:hyperlink>
      <w:r>
        <w:rPr/>
        <w:t xml:space="preserve">, (also try and surf through,  http://www.bc.edu/bc_org/avp/cas/fnart/HP/renaiss.html or </w:t>
      </w:r>
    </w:p>
    <w:p>
      <w:pPr>
        <w:pStyle w:val="Normal"/>
        <w:rPr/>
      </w:pPr>
      <w:r>
        <w:rPr/>
        <w:t>http://www.wga.hu/frames-e.html?/bio/p/perugino/biograph.html ) click on the artist who’s work you want to study.  You will see a brief biography of the artist, and just below his name a link to some of his/her artwork.  Click on the artwork, and then click on the specific piece you wish to study.</w:t>
      </w:r>
    </w:p>
    <w:p>
      <w:pPr>
        <w:pStyle w:val="Normal"/>
        <w:rPr/>
      </w:pPr>
      <w:r>
        <w:rPr/>
      </w:r>
    </w:p>
    <w:p>
      <w:pPr>
        <w:pStyle w:val="Normal"/>
        <w:rPr/>
      </w:pPr>
      <w:r>
        <w:rPr/>
        <w:t>You will have to include in your assignment a Works Consulted Page.</w:t>
      </w:r>
    </w:p>
    <w:p>
      <w:pPr>
        <w:pStyle w:val="Normal"/>
        <w:rPr/>
      </w:pPr>
      <w:r>
        <w:rPr/>
      </w:r>
    </w:p>
    <w:p>
      <w:pPr>
        <w:pStyle w:val="Normal"/>
        <w:rPr/>
      </w:pPr>
      <w:r>
        <w:rPr/>
        <w:t>Additionally, any information you garnered from a cite must be incorporated in your assignment as an “in text” citation.</w:t>
      </w:r>
    </w:p>
    <w:sectPr>
      <w:type w:val="nextPage"/>
      <w:pgSz w:w="12240" w:h="15840"/>
      <w:pgMar w:left="1440" w:right="144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u-soleil.net/renaissanc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47:00Z</dcterms:created>
  <dc:creator>Darien High School</dc:creator>
  <dc:description/>
  <dc:language>en-US</dc:language>
  <cp:lastModifiedBy>Local User</cp:lastModifiedBy>
  <cp:lastPrinted>2010-12-21T08:40:00Z</cp:lastPrinted>
  <dcterms:modified xsi:type="dcterms:W3CDTF">2013-12-11T15:47:00Z</dcterms:modified>
  <cp:revision>2</cp:revision>
  <dc:subject/>
  <dc:title>We will discuss artists of the period called “The Renaissance”</dc:title>
</cp:coreProperties>
</file>